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896766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95996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